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292"/>
        <w:gridCol w:w="1760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 5 – Maths – Number  - Money Equivalency II  (Vicky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231206161"/>
            <w:bookmarkStart w:id="1" w:name="__Fieldmark__0_323120616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231206161"/>
            <w:bookmarkStart w:id="3" w:name="__Fieldmark__1_323120616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231206161"/>
            <w:bookmarkStart w:id="5" w:name="__Fieldmark__2_323120616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231206161"/>
            <w:bookmarkStart w:id="7" w:name="__Fieldmark__3_323120616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231206161"/>
            <w:bookmarkStart w:id="9" w:name="__Fieldmark__4_323120616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231206161"/>
            <w:bookmarkStart w:id="11" w:name="__Fieldmark__5_323120616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231206161"/>
            <w:bookmarkStart w:id="13" w:name="__Fieldmark__6_323120616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231206161"/>
            <w:bookmarkStart w:id="15" w:name="__Fieldmark__7_323120616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231206161"/>
            <w:bookmarkStart w:id="17" w:name="__Fieldmark__8_323120616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231206161"/>
            <w:bookmarkStart w:id="19" w:name="__Fieldmark__9_323120616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231206161"/>
            <w:bookmarkStart w:id="21" w:name="__Fieldmark__10_323120616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231206161"/>
            <w:bookmarkStart w:id="23" w:name="__Fieldmark__11_323120616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231206161"/>
            <w:bookmarkStart w:id="25" w:name="__Fieldmark__12_323120616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231206161"/>
            <w:bookmarkStart w:id="27" w:name="__Fieldmark__13_323120616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231206161"/>
            <w:bookmarkStart w:id="29" w:name="__Fieldmark__14_323120616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231206161"/>
            <w:bookmarkStart w:id="31" w:name="__Fieldmark__15_323120616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231206161"/>
            <w:bookmarkStart w:id="34" w:name="__Fieldmark__16_323120616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231206161"/>
            <w:bookmarkStart w:id="36" w:name="__Fieldmark__17_323120616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231206161"/>
            <w:bookmarkStart w:id="38" w:name="__Fieldmark__18_323120616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231206161"/>
            <w:bookmarkStart w:id="40" w:name="__Fieldmark__19_323120616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231206161"/>
            <w:bookmarkStart w:id="42" w:name="__Fieldmark__20_323120616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231206161"/>
            <w:bookmarkStart w:id="44" w:name="__Fieldmark__21_323120616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231206161"/>
            <w:bookmarkStart w:id="46" w:name="__Fieldmark__22_323120616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231206161"/>
            <w:bookmarkStart w:id="48" w:name="__Fieldmark__23_323120616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231206161"/>
            <w:bookmarkStart w:id="50" w:name="__Fieldmark__24_323120616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231206161"/>
            <w:bookmarkStart w:id="52" w:name="__Fieldmark__25_323120616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231206161"/>
            <w:bookmarkStart w:id="54" w:name="__Fieldmark__27_323120616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231206161"/>
            <w:bookmarkStart w:id="56" w:name="__Fieldmark__28_323120616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231206161"/>
            <w:bookmarkStart w:id="58" w:name="__Fieldmark__29_323120616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231206161"/>
            <w:bookmarkStart w:id="60" w:name="__Fieldmark__30_323120616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231206161"/>
            <w:bookmarkStart w:id="62" w:name="__Fieldmark__31_323120616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dds and subtracts in buying situation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Skills: Thinking (group, skip count, compare, add,subtract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uisenaire rods ( 1 orange, 2 yellow, 5 red, 10 light brown),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real money (100, 200, 500, 1000 and 2000 peso bills), card money, Maths books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.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231206161"/>
            <w:bookmarkStart w:id="64" w:name="__Fieldmark__33_323120616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231206161"/>
            <w:bookmarkStart w:id="66" w:name="__Fieldmark__34_323120616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231206161"/>
            <w:bookmarkStart w:id="68" w:name="__Fieldmark__35_323120616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231206161"/>
            <w:bookmarkStart w:id="70" w:name="__Fieldmark__36_323120616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231206161"/>
            <w:bookmarkStart w:id="72" w:name="__Fieldmark__37_323120616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231206161"/>
            <w:bookmarkStart w:id="74" w:name="__Fieldmark__38_323120616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231206161"/>
            <w:bookmarkStart w:id="76" w:name="__Fieldmark__39_323120616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231206161"/>
            <w:bookmarkStart w:id="78" w:name="__Fieldmark__40_323120616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231206161"/>
            <w:bookmarkStart w:id="80" w:name="__Fieldmark__41_323120616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231206161"/>
            <w:bookmarkStart w:id="82" w:name="__Fieldmark__42_323120616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231206161"/>
            <w:bookmarkStart w:id="84" w:name="__Fieldmark__43_323120616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231206161"/>
            <w:bookmarkStart w:id="86" w:name="__Fieldmark__44_323120616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0 (April 10-13/12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 10 min.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Verdana" w:hAnsi="Verdana"/>
                <w:sz w:val="16"/>
                <w:szCs w:val="16"/>
                <w:lang w:val="en-US" w:eastAsia="es-CO"/>
              </w:rPr>
              <w:t>Review the connection between equivalent fractions and equivalent money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Calibri"/>
                <w:b/>
              </w:rPr>
              <w:t xml:space="preserve">                        </w:t>
            </w:r>
            <w:r>
              <w:rPr>
                <w:b/>
              </w:rPr>
              <w:t>Teacher                                                 Child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object w:dxaOrig="1455" w:dyaOrig="40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.75pt;height:20.25pt" filled="f" o:ole="">
                  <v:imagedata r:id="rId4" o:title=""/>
                </v:shape>
                <o:OLEObject Type="Embed" ProgID="" ShapeID="ole_rId3" DrawAspect="Content" ObjectID="_1793006909" r:id="rId3"/>
              </w:object>
            </w:r>
            <w:r>
              <w:rPr/>
              <w:t>+</w:t>
            </w:r>
            <w:r>
              <w:rPr/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312544902" r:id="rId5"/>
              </w:object>
            </w:r>
            <w:r>
              <w:rPr/>
              <w:t xml:space="preserve">= 7                           </w:t>
            </w:r>
            <w:r>
              <w:rPr/>
              <w:drawing>
                <wp:inline distT="0" distB="0" distL="0" distR="0">
                  <wp:extent cx="411480" cy="4305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+  </w:t>
            </w:r>
            <w:r>
              <w:rPr/>
              <w:drawing>
                <wp:inline distT="0" distB="0" distL="0" distR="0">
                  <wp:extent cx="309880" cy="3263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700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645" w:dyaOrig="4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2.25pt;height:21pt" filled="f" o:ole="">
                  <v:imagedata r:id="rId10" o:title=""/>
                </v:shape>
                <o:OLEObject Type="Embed" ProgID="" ShapeID="ole_rId9" DrawAspect="Content" ObjectID="_1870690683" r:id="rId9"/>
              </w:object>
            </w:r>
            <w:r>
              <w:rPr/>
              <w:t xml:space="preserve">+ </w:t>
            </w:r>
            <w:r>
              <w:rPr/>
              <w:object w:dxaOrig="645" w:dyaOrig="4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2.25pt;height:21pt" filled="f" o:ole="">
                  <v:imagedata r:id="rId12" o:title=""/>
                </v:shape>
                <o:OLEObject Type="Embed" ProgID="" ShapeID="ole_rId11" DrawAspect="Content" ObjectID="_1052677470" r:id="rId11"/>
              </w:object>
            </w:r>
            <w:r>
              <w:rPr/>
              <w:t xml:space="preserve">+ </w:t>
            </w:r>
            <w:r>
              <w:rPr/>
              <w:object w:dxaOrig="359" w:dyaOrig="33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pt;height:16.5pt" filled="f" o:ole="">
                  <v:imagedata r:id="rId14" o:title=""/>
                </v:shape>
                <o:OLEObject Type="Embed" ProgID="" ShapeID="ole_rId13" DrawAspect="Content" ObjectID="_299985444" r:id="rId13"/>
              </w:object>
            </w:r>
            <w:r>
              <w:rPr/>
              <w:t xml:space="preserve">= 5                         </w:t>
            </w:r>
            <w:r>
              <w:rPr/>
              <w:drawing>
                <wp:inline distT="0" distB="0" distL="0" distR="0">
                  <wp:extent cx="309880" cy="3263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+ </w:t>
            </w:r>
            <w:r>
              <w:rPr/>
              <w:drawing>
                <wp:inline distT="0" distB="0" distL="0" distR="0">
                  <wp:extent cx="309880" cy="3263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+  </w:t>
            </w:r>
            <w:r>
              <w:rPr/>
              <w:drawing>
                <wp:inline distT="0" distB="0" distL="0" distR="0">
                  <wp:extent cx="328930" cy="3181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500 </w:t>
            </w:r>
          </w:p>
          <w:p>
            <w:pPr>
              <w:pStyle w:val="Normal"/>
              <w:spacing w:lineRule="auto" w:line="240" w:before="280" w:after="0"/>
              <w:rPr>
                <w:rFonts w:ascii="Verdana" w:hAnsi="Verdana" w:cs="Arial"/>
                <w:b/>
                <w:b/>
                <w:i/>
                <w:i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n-US"/>
              </w:rPr>
              <w:t>Remind them to concentrate on the number of hundreds, so they should just think of it like adding 1+1+1…10. They get 10, so it is 1000 pesos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in activity:   25 min. </w:t>
            </w:r>
          </w:p>
          <w:p>
            <w:pPr>
              <w:pStyle w:val="Normal"/>
              <w:spacing w:lineRule="auto" w:line="240" w:before="280" w:after="0"/>
              <w:rPr>
                <w:rFonts w:ascii="Verdana" w:hAnsi="Verdana" w:cs="Arial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US" w:eastAsia="es-ES"/>
              </w:rPr>
              <w:t>Give out a bag/container to each child with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US"/>
              </w:rPr>
              <w:t xml:space="preserve"> various coins and bills 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US" w:eastAsia="es-ES"/>
              </w:rPr>
              <w:t>(card/toy money), make sure each one has $100, $200, 500, $1000</w:t>
            </w:r>
          </w:p>
          <w:p>
            <w:pPr>
              <w:pStyle w:val="Sinespaciado"/>
              <w:rPr>
                <w:rFonts w:ascii="Verdana" w:hAnsi="Verdana" w:cs="Verdana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Arial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Have these children make th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quivalency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dd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nd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btrac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using 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US" w:eastAsia="es-ES"/>
              </w:rPr>
              <w:t>$100, $200, 500, $1000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.g. 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. Show me different ways to make $800.  They can say: ($500+$200+$100), (200+200+200+200), (100+100+100+100+200+200), etc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. Take this money from your bag: $500, $200, $200 and $100.  How much money do you have in all?.  Help them to use the strategy of looking at the hundreds only (5+2+2+1=10) but clarify that they have to represent the addition using the real value according to the money ($500+$200+$200+$100=$1000)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 If you give $300 to me, how much do you have left?, do you have to add or subtract? ($1000-$300=$700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4. Have these children represent the addition and subtraction from activities 2 and 3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2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Arial"/>
                <w:color w:val="000000"/>
                <w:sz w:val="16"/>
                <w:szCs w:val="16"/>
                <w:lang w:val="en-US" w:eastAsia="es-E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 and 3:  </w:t>
            </w:r>
            <w:r>
              <w:rPr>
                <w:rFonts w:cs="Verdana" w:ascii="Verdana" w:hAnsi="Verdana"/>
                <w:sz w:val="16"/>
                <w:szCs w:val="16"/>
              </w:rPr>
              <w:t>Have these children make th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equivalenc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using 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US" w:eastAsia="es-ES"/>
              </w:rPr>
              <w:t>$100, $200 and $500.</w:t>
            </w:r>
          </w:p>
          <w:p>
            <w:pPr>
              <w:pStyle w:val="Sinespaciado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.g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1. Show me different ways to make $600.  They can say: (500+100), etc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2. Have them represent it in the notebook.</w:t>
            </w:r>
          </w:p>
        </w:tc>
      </w:tr>
      <w:tr>
        <w:trPr>
          <w:trHeight w:val="40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 5 mi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k the children to reflect on the importance of learning to identify the coins/bills and to make equal values using different coins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18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7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07:00Z</dcterms:created>
  <dc:creator>Ana Maria</dc:creator>
  <dc:description/>
  <dc:language>en-US</dc:language>
  <cp:lastModifiedBy>USUARIO</cp:lastModifiedBy>
  <cp:lastPrinted>2009-01-26T08:55:00Z</cp:lastPrinted>
  <dcterms:modified xsi:type="dcterms:W3CDTF">2012-04-10T03:07:00Z</dcterms:modified>
  <cp:revision>2</cp:revision>
  <dc:subject/>
  <dc:title/>
</cp:coreProperties>
</file>